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04.05.2017                             </w:t>
        <w:tab/>
        <w:tab/>
        <w:tab/>
        <w:tab/>
        <w:t xml:space="preserve">            № 74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Об утверждении  отчета об исполнении бюджета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за  </w:t>
      </w:r>
      <w:r>
        <w:rPr>
          <w:rFonts w:eastAsia="Times New Roman"/>
          <w:b/>
          <w:bCs/>
          <w:sz w:val="28"/>
          <w:szCs w:val="28"/>
          <w:lang w:val="en-US"/>
        </w:rPr>
        <w:t>I</w:t>
      </w:r>
      <w:r>
        <w:rPr>
          <w:rFonts w:eastAsia="Times New Roman"/>
          <w:b/>
          <w:bCs/>
          <w:sz w:val="28"/>
          <w:szCs w:val="28"/>
        </w:rPr>
        <w:t xml:space="preserve">  квартал  2017 год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В соответствии с пунктом 5 статьи 264.2 Бюджетного кодекса Российской Федерации, со статьей 30 Положения о бюджетном процессе в Новодеревянковском сельском поселении Каневского района, утвержденным решением Совета Новодеревянковского сельского поселения Каневского района от 3 июня 2016 года № 87, п о с т а н о в л я ю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1. Утвердить отчет об исполнении бюджета Новодеревянковского сельского поселения Каневского района за  I квартал 2017 года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доходам – в сумме 7 550 541,49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расходам – в сумме 7 939 088,96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точники внутреннего финансирования дефицита бюджета – 388 547, 47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2. Утвердить исполнение бюджета Новодеревянковского сельского поселения Каневского района за  I квартал 2017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, 3 и 4 настоящего постановлени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. Настоящее постановление вступает в силу со дня его подписания.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А.С. 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52:00Z</dcterms:created>
  <dc:creator>USER</dc:creator>
  <dc:description/>
  <cp:keywords/>
  <dc:language>en-US</dc:language>
  <cp:lastModifiedBy>USER</cp:lastModifiedBy>
  <cp:lastPrinted>2017-04-26T08:54:00Z</cp:lastPrinted>
  <dcterms:modified xsi:type="dcterms:W3CDTF">2017-05-10T13:52:00Z</dcterms:modified>
  <cp:revision>2</cp:revision>
  <dc:subject/>
  <dc:title>О внесении изменений в постановление администрации</dc:title>
</cp:coreProperties>
</file>